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IDEO KE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keno game directly through CompuServe. To register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go command GO CIS:SWREG and enter Registration ID #58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BBS system with your computer and mod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this game with a major credit card. Onc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ization, we will ship your order 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e the "Call Our BBS" section later on in thi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calling and accessing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r BBS System) and FREE LIFETIME PHONE-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PCKENO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4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, &amp; certified checks accepted - do not send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s are now accepted M-F 8am-5pm (PST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automated BBS order system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keno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897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BBS system with your computer and mod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this game with a major credit card. Onc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ization, we will ship your order 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e the "Call Our BBS" section later on in thi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calling and accessing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$14.95 check or money order and your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keno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Baccarat for Windows. They are shareware window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nd should be available from the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this game from. If not, try a shareware sou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ompuServe Windows Fun Forum, The Software Labs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 Software, 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no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